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       </w:t>
      </w:r>
      <w:r>
        <w:rPr>
          <w:sz w:val="32"/>
          <w:lang w:val="en-US"/>
        </w:rPr>
        <w:t>Паленной  Зои.</w:t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                </w:t>
      </w:r>
      <w:r>
        <w:rPr>
          <w:sz w:val="32"/>
          <w:lang w:val="en-US"/>
        </w:rPr>
        <w:t>7 –Б.</w:t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52"/>
          <w:u w:val="single"/>
          <w:lang w:val="en-US"/>
        </w:rPr>
      </w:pPr>
      <w:r>
        <w:rPr>
          <w:b/>
          <w:sz w:val="52"/>
          <w:u w:val="single"/>
          <w:lang w:val="en-US"/>
        </w:rPr>
      </w:r>
    </w:p>
    <w:p>
      <w:pPr>
        <w:pStyle w:val="Normal"/>
        <w:jc w:val="center"/>
        <w:rPr>
          <w:b/>
          <w:b/>
          <w:sz w:val="52"/>
          <w:u w:val="single"/>
          <w:lang w:val="en-US"/>
        </w:rPr>
      </w:pPr>
      <w:r>
        <w:rPr>
          <w:b/>
          <w:sz w:val="52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52"/>
          <w:u w:val="single"/>
          <w:lang w:val="en-US"/>
        </w:rPr>
        <w:t>Оборона Одессы</w:t>
      </w:r>
      <w:r>
        <w:rPr>
          <w:sz w:val="44"/>
          <w:lang w:val="en-US"/>
        </w:rPr>
        <w:t>.</w:t>
      </w:r>
    </w:p>
    <w:p>
      <w:pPr>
        <w:pStyle w:val="Normal"/>
        <w:jc w:val="both"/>
        <w:rPr/>
      </w:pPr>
      <w:r>
        <w:rPr>
          <w:sz w:val="44"/>
          <w:lang w:val="en-US"/>
        </w:rPr>
        <w:t xml:space="preserve"> </w:t>
      </w:r>
      <w:r>
        <w:rPr>
          <w:sz w:val="40"/>
          <w:lang w:val="en-US"/>
        </w:rPr>
        <w:t>Парашютно – десантная группа В.Д. Авдеева.</w:t>
      </w:r>
      <w:r>
        <w:br w:type="page"/>
      </w:r>
    </w:p>
    <w:p>
      <w:pPr>
        <w:pStyle w:val="Normal"/>
        <w:jc w:val="both"/>
        <w:rPr/>
      </w:pPr>
      <w:r>
        <w:rPr>
          <w:sz w:val="32"/>
          <w:lang w:val="en-US"/>
        </w:rPr>
        <w:t>16</w:t>
      </w:r>
      <w:r>
        <w:rPr>
          <w:sz w:val="32"/>
        </w:rPr>
        <w:t xml:space="preserve"> октября 1941 года Одессу покинул последний корабль, завершивший эвакуацию советских войск. Героический гарнизон, 73 дня, оборонявший черноморский город, ушел из него побежденным.</w:t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</w:rPr>
        <w:t>Войска ушли, но борьба на территории Одесской области против фашистских захватчиков не прекратилась. Ее продолжали партизаны и подпольщики, руководимые подпольными партийными организациям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о указанию ЦК ВКП(б) партийные и советские окраины оставили в Одессе и ее пригородах шесть партизанских  и диверсионно-разведывательных отрядов и несколько разведывательно-диверсионных групп. Одни из них обосновались на конспиративных квартирах города, другие – в катакомбах, образуя единственный в своем роде гарнизон советских патриотов неприступной подземной крепости.</w:t>
      </w:r>
    </w:p>
    <w:p>
      <w:pPr>
        <w:pStyle w:val="Normal"/>
        <w:ind w:firstLine="709"/>
        <w:jc w:val="both"/>
        <w:rPr/>
      </w:pPr>
      <w:r>
        <w:rPr>
          <w:sz w:val="32"/>
        </w:rPr>
        <w:t>Партизаны, прикрывавшие отход войск</w:t>
      </w:r>
      <w:r>
        <w:rPr>
          <w:sz w:val="32"/>
          <w:lang w:val="en-US"/>
        </w:rPr>
        <w:t xml:space="preserve"> </w:t>
      </w:r>
      <w:r>
        <w:rPr>
          <w:sz w:val="32"/>
        </w:rPr>
        <w:t>Одесского оборонительного района для посадки на морской транспорт, сражались до последней гранаты и  последнего патрона. Только во второй половине дня 16 октября 1941 года вражеским войскам, понесшим большие потери от партизанского огня, удалось двинуться на Одессу. Но в это время в бой с захватчиками вступил диверсионно-разведывательный отряд, располагавшийся в Нерубайских катакомбах. Мелким огнем партизан было скошено более 50 вражеских солдат и офицер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идная роль в развитии партизанского движения в Одессе и ее пригородах принадлежит организаторской парашютно-десантной группе, во главе которой стоял чекист, участник партизанской борьбы в Ростове и Донецке В.Д. Авдеев (Черноморский). В группе было всего 10 человек. Бойцы прошли хорошую предварительную подготовку и утром 16 января 1944 года десантировались с самолета возле села Осиповка Фрунзенского района Одесской области. Ядро группы во главе с В.Д. Авдеевым направилось в Одессу для выполнения основного задания – связи с одесским подпольем, объединения разрозненных подпольных организаций и групп, создания партизанских отрядов. В течение месяца, благодаря большому опыту и умению парашютисты установили связь почти со всеми подпольными организациями и группами город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Город по предложению Авдеева был разбит на микрорайоны, в каждом из которых было решено создать партизанский отряд, подчиняющийся единому руководству парашютист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3 февраля1944 года на совещании подпольщиков Ильичевского района Авдеев утвердил 6 партизанских штабов. Перед ним была поставлена задача: создать в своем микрорайоне партизанский отряд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Блестящий организатор, В.Д. Авдеев за короткое время завоевал авторитет у одесских подпольщиков и был единогласно признан его командиром. По советам и указаниям В.Д. Авдеева подпольщики усилили разъяснительную работу среди населения города,  а также военнослужащих 1-й словацкой дивизии, остатки которой в конце 1943 года были переброшены в Одессу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артизанские штабы районов, подпольные организации и группы подбирали людей в боевые отряды, добывали оружие и боеприпасы, вели разведку входов в катакомбы, заготовляли продовольствие и горючее. Однако завершить работу по созданию партизанского соединения В.Д. Авдееву не удалось. Утром 2 марта 1944 года агент вражеской контрразведки и подоспевшие затем офицеры и солдаты пытались В.Д. Авдеева. Командир парашютистов боролся до последнего патрона. Не желая попасть в руки врага живым, В. Д. Авдеев пустил последнюю пулю себе в висок. Пуля выбила правый глаз, но рана оказалась не смертельной. Только 5 марта, находясь в клинике под усиленной охраной жандармов, В.Д, Авдеев пришел в создание. С нетерпением контрразведчики ждали этого момента. Под видом доктора следователь явился в палату. Он пытался заговорить с отважным чекистом. Но сапоги со шпорами выдали контрразведчика. В.Д. Авдеев сорвал с головы повязку, поднялся и с размаху ударился правым виском о железную спинку больничной койки. Смерть наступила мгновенно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осле гибели В.Д. Авдеева создание отрядов продолжалось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274" w:gutter="0" w:header="0" w:top="127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9:21:00Z</dcterms:created>
  <dc:creator>Yury</dc:creator>
  <dc:description/>
  <dc:language>en-US</dc:language>
  <cp:lastModifiedBy>Yurii</cp:lastModifiedBy>
  <cp:lastPrinted>1999-09-26T21:29:00Z</cp:lastPrinted>
  <dcterms:modified xsi:type="dcterms:W3CDTF">1999-10-07T18:21:00Z</dcterms:modified>
  <cp:revision>4</cp:revision>
  <dc:subject/>
  <dc:title>    16 октября 1941 года Одессупокинул последний корабль, завершивший эвакуациюсоветских войск</dc:title>
</cp:coreProperties>
</file>